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bundled-gems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4:00Z</dcterms:created>
  <dc:creator>Navia</dc:creator>
  <dc:description/>
  <cp:keywords/>
  <dc:language>en-US</dc:language>
  <cp:lastModifiedBy>yanzhihua</cp:lastModifiedBy>
  <dcterms:modified xsi:type="dcterms:W3CDTF">2020-03-21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h424E0E3yalvPqGYQKuwYloeOd5AOoyq2B8NgCha1VnJItXD75BPz62tbpHCNe+uRjbjBxx
GgvdjGgJk7egaETBc1jD5C09YQaSTDhhSPq/1qLq2bn0neK1bWMTdSMHWQFCXUGh+x/fGjfP
aYp0AE1OqQuF/pDWLDup8ZYWU/b5bcBvuGdknY9gJWqtxtiPwuDk0vX/l96sjfZjagBONvdA
DWSnsn6/Skh8kVaIes</vt:lpwstr>
  </property>
  <property fmtid="{D5CDD505-2E9C-101B-9397-08002B2CF9AE}" pid="3" name="_2015_ms_pID_7253431">
    <vt:lpwstr>2mbuDGTmKn759byZFiOVFNB1UOro0iPGhjDfXvI3HY42mNuG2A+XAO
LSI5+QzhQIqpBdLFlbCrcisrIgYmv8wiOBCHwTnsqQyIwNGf/Q13dGgKF6nUjGpOcnHqR4R+
5UW7HmvmnoHPYJIdTqDNF6/rVfwEE7XxmJexBIDU5b93nu7rbBRdjArak03CLw19LpvTx8YR
TJoUVs2nBDfGebukAcMDAasEK5uaj9fikXPz</vt:lpwstr>
  </property>
  <property fmtid="{D5CDD505-2E9C-101B-9397-08002B2CF9AE}" pid="4" name="_2015_ms_pID_7253431_00">
    <vt:lpwstr>_2015_ms_pID_7253431</vt:lpwstr>
  </property>
  <property fmtid="{D5CDD505-2E9C-101B-9397-08002B2CF9AE}" pid="5" name="_2015_ms_pID_7253432">
    <vt:lpwstr>CY+h9ZaJU4lVPLuujcqJXuNzTOqNjX40A/mj
F2Xpp7TxKTv5RIiJPqUZQWQwaoILWljKNRdivGiTjyqKLH+v3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